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78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78" w:type="dxa"/>
            <w:tcBorders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na „Zakup i sukcesywną dostawę żywności dla potrzeb kuchni Centrum Administracyjnego Placówek Opiekuńczo-Wychowawczych im.Dominika Savio w Sarnowie”. Oznaczenie sprawy: 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ZP 1/2026</w:t>
            </w:r>
          </w:p>
          <w:p>
            <w:pPr>
              <w:pStyle w:val="M3296919244302558700gmailmso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FORMULARZ CENOW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anowiący integralną część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YKAZ ASORTYMENTU:</w:t>
      </w:r>
    </w:p>
    <w:tbl>
      <w:tblPr>
        <w:tblW w:w="13892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2"/>
        <w:gridCol w:w="708"/>
        <w:gridCol w:w="1843"/>
        <w:gridCol w:w="1559"/>
        <w:gridCol w:w="1418"/>
        <w:gridCol w:w="1701"/>
        <w:gridCol w:w="2126"/>
      </w:tblGrid>
      <w:tr>
        <w:trPr>
          <w:trHeight w:val="8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ÓB, MIĘSO, WĘDLI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Jedn. mia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Przewidywane zapotrzeb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a jedn. netto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Stawka podatku 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Cena jedn. brutto w PL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Wartość brutto w PLN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z piersi kurczaka, nierozmrażane, bez skóry, śwież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czak świeży cały, patroszony </w:t>
              <w:br/>
              <w:t>1,5-2 kg, nierozmraża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g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wędzo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e rosołowe z kurczaka, nierozmraż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ka z kurczaka, świeże, nierozmraż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indyka, świeży, nierozmraża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óbka  drobiowa, świeża, nierozmraż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ołądki z kurczaka, świeże, nierozmraż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ka wędzone, śwież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udzie z kurczaka - pałeczka </w:t>
              <w:br/>
              <w:t>10-13 dag, świeże - nierozmraż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et z indyka, bez skóry, bez kości, </w:t>
              <w:br/>
              <w:t>1-1,5 kg , świeży, nierozmraża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i wołowe krojone, pakowane po 0,9 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i wieprzowe, świeże, nierozmraż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rczek b/k , świeży, nierozmraża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b/k tylna, bez skóry, bez wierzchniej warstwy tłuszczu, świeża, nierozmraż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od szynki wieprzowe, świeże, nierozmraż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i wieprzowe tylne, świeże, nierozmraż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b/k, świeży, nierozmraża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z/k, świeży, nierozmraża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ca wieprzowe, świeże, nierozmraż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oba wieprzowa, świeża, nierozmraż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łowina – pieczeń, bez kości, świeża, nierozmrażana - z młodych sztu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łowina – pręga, bez kości, świeża, nierozmrażana - z młodych sztu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łowina – szponder, świeży, nierozmrażany - z młodych sztu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łowina – żebra, świeże, nierozmrażane - z młodych sztu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łowina – antrykot, świeży, nierozmrażany -   z młodych sztu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berka- paski, świeże, nierozmraż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zki wieprzowe, świeże, nierozmraż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mielone, wołowo - wieprzowe, świeże,  nierozmraż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leron gotowany  90% mięsa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 z kością 8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czek rolowany82% boczk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kfuterki 90 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ntyna z kurcza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o w galare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banosy drobiowe82%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anosy wieprzowe 90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minkowa87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sucha 87 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mortadela mięso 82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rówkowa -gruba70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szynkowa  87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toruńska 82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zwyczajna 82 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odwawelska87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faszerowa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biała parzona87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ełbasa senatorska82 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czosnkowa 87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net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n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wędz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berka wędz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w galare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ślą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ka wędz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ka cebul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ka łososi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lon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a drobiowa ,mięso drobiowe 7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ówki cienkie – winerki 90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ztetowa 41% surowca wieprzow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borowik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eń rzym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pieczo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sopoc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z ind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z piersi kurcza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eń – pizza z ser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z warzywami 41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z indyka wędz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schab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ceson włoski 85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ceson z indyka 43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ceson ozorkowy 65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ec bat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ec 2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 miel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konserwowa 90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jska mięso 8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drobiowa 82% z ind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pieczo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ek pieczo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ijaniec z drob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ka tatar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ki wieprz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ca drobi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uca wieprz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cygań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z form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nka tyrolska 87%    mięsa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lędwica dębowa 87% mię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ieprz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ory wołow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RAZEM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 w:before="120" w:after="0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liczoną razem wartość brutto należy przenieść do formularza oferty stanowiącego Załącznik nr 7 do S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. 202….. r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(podpis własnoręczny osoby uprawnionej / osób 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uprawnionych do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/>
      <w:tc>
        <w:tcPr>
          <w:tcW w:w="1428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>
        <w:trHeight w:val="91" w:hRule="atLeast"/>
      </w:trPr>
      <w:tc>
        <w:tcPr>
          <w:tcW w:w="14283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Zakup i sukcesywna dostawa żywności dla potrzeb kuchni Centrum Administracyjnego Placówek Opiekuńczo-Wychowawczych im.Dominika Savio w Sarnowie”. Oznaczenie sprawy: ZP 1/2026</w:t>
          </w:r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bookmarkStart w:id="3" w:name="_Hlk524800826"/>
          <w:bookmarkEnd w:id="3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7A do SWZ. Formularz cenowy</w:t>
          </w:r>
        </w:p>
      </w:tc>
    </w:tr>
  </w:tbl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2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29:00Z</dcterms:created>
  <dc:creator>msadecki</dc:creator>
  <dc:description/>
  <cp:keywords/>
  <dc:language>en-US</dc:language>
  <cp:lastModifiedBy>Agnieszka Targosz</cp:lastModifiedBy>
  <cp:lastPrinted>2018-03-14T09:13:00Z</cp:lastPrinted>
  <dcterms:modified xsi:type="dcterms:W3CDTF">2025-12-02T05:19:00Z</dcterms:modified>
  <cp:revision>18</cp:revision>
  <dc:subject/>
  <dc:title>oznaczenie sprawy</dc:title>
</cp:coreProperties>
</file>